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8915400" cy="5770245"/>
                <wp:effectExtent l="9525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5770080"/>
                          <a:chOff x="0" y="0"/>
                          <a:chExt cx="8915400" cy="577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857080" cy="5103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rot="3600000">
                            <a:off x="991440" y="1298160"/>
                            <a:ext cx="670680" cy="632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34748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193104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74384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14948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2080" y="194184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114948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15836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619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58200" y="1060560"/>
                            <a:ext cx="245160" cy="330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6600" y="73080"/>
                              <a:ext cx="11448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5884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65320"/>
                              <a:ext cx="7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00"/>
                              <a:ext cx="7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9480" y="2249280"/>
                            <a:ext cx="245160" cy="330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6600" y="73080"/>
                              <a:ext cx="11448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" y="25884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65320"/>
                              <a:ext cx="7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00"/>
                              <a:ext cx="7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72680" y="268560"/>
                            <a:ext cx="152280" cy="169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8200" y="367200"/>
                            <a:ext cx="457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800080"/>
                                  <w:lang w:val="en-US" w:eastAsia="zh-CN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255636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90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3880" y="2645280"/>
                            <a:ext cx="457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FFFF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1159560"/>
                            <a:ext cx="457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2447280"/>
                            <a:ext cx="457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1000" y="763920"/>
                            <a:ext cx="228600" cy="1980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46080 h 112320"/>
                              <a:gd name="textAreaBottom" fmla="*/ 662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862200"/>
                            <a:ext cx="457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800000"/>
                                  <w:lang w:val="en-US" w:eastAsia="zh-CN" w:bidi="ar-SA"/>
                                </w:rPr>
                                <w:t>1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565920"/>
                            <a:ext cx="152280" cy="169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565200"/>
                            <a:ext cx="457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800080"/>
                                  <w:lang w:val="en-US" w:eastAsia="zh-CN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8800" y="2566080"/>
                            <a:ext cx="152280" cy="169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480" y="2546280"/>
                            <a:ext cx="457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800080"/>
                                  <w:lang w:val="en-US" w:eastAsia="zh-CN" w:bidi="ar-SA"/>
                                </w:rPr>
                                <w:t>G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2844000"/>
                            <a:ext cx="1714680" cy="227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气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表水监测断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下水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噪声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土壤监测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3293640"/>
                            <a:ext cx="152280" cy="169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1080" y="3628440"/>
                            <a:ext cx="245160" cy="330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6600" y="73080"/>
                              <a:ext cx="11448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" y="25920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65320"/>
                              <a:ext cx="7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7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8880" y="413208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90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4501440"/>
                            <a:ext cx="144000" cy="14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0" y="4888080"/>
                            <a:ext cx="228600" cy="1980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46080 h 112320"/>
                              <a:gd name="textAreaBottom" fmla="*/ 662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5175720"/>
                            <a:ext cx="30862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附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现状监测布点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4760"/>
                            <a:ext cx="84780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702pt;height:454.35pt" coordorigin="0,-156" coordsize="14040,90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-156;width:13947;height:8036;mso-wrap-style:none;v-text-anchor:middle" type="_x0000_t75">
                  <v:imagedata r:id="rId4" o:detectmouseclick="t"/>
                  <v:stroke color="black" weight="9360" joinstyle="miter" endcap="flat"/>
                  <w10:wrap type="none"/>
                </v:shape>
                <v:rect id="shape_0" stroked="t" o:allowincell="f" style="position:absolute;left:1561;top:1888;width:1055;height:995;mso-wrap-style:none;v-text-anchor:middle;rotation:60">
                  <v:fill o:detectmouseclick="t" on="false"/>
                  <v:stroke color="red" weight="255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2581;top:1966;width:179;height:155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2384;top:2885;width:179;height:155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1321;top:2590;width:179;height:155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1681;top:1654;width:179;height:155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55;top:2902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1;top:1654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233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359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320;top:1514;width:385;height:520">
                  <v:line id="shape_0" from="13425,1629" to="13604,1940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13440,1514" to="13440,1626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13605,1922" to="13605,2034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13593,1932" to="13705,1932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13320,1659" to="13432,165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180;top:3386;width:385;height:520">
                  <v:line id="shape_0" from="9285,3501" to="9464,3812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9300,3386" to="9300,3498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9465,3794" to="9465,3906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9453,3804" to="9565,3804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9180,3531" to="9292,3531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purple" stroked="t" o:allowincell="f" style="position:absolute;left:13500;top:267;width:239;height:266;mso-wrap-style:none;v-text-anchor:middle" type="_x0000_t10">
                  <v:fill o:detectmouseclick="t" type="solid" color2="#7fff7f"/>
                  <v:stroke color="purple" weight="9360" joinstyle="miter" endcap="flat"/>
                  <w10:wrap type="none"/>
                </v:shape>
                <v:shape id="shape_0" stroked="f" o:allowincell="f" style="position:absolute;left:13320;top:422;width:71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800080"/>
                            <w:lang w:val="en-US" w:eastAsia="zh-CN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aqua" stroked="t" o:allowincell="f" style="position:absolute;left:10800;top:3870;width:179;height:155;mso-wrap-style:none;v-text-anchor:middle">
                  <v:fill o:detectmouseclick="t" type="solid" color2="red"/>
                  <v:stroke color="aqua" weight="19080" joinstyle="miter" endcap="flat"/>
                  <w10:wrap type="none"/>
                </v:rect>
                <v:shape id="shape_0" stroked="f" o:allowincell="f" style="position:absolute;left:10620;top:4010;width:71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FFFF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0;top:1670;width:71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3698;width:71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maroon" stroked="t" o:allowincell="f" style="position:absolute;left:12600;top:1047;width:359;height:311;mso-wrap-style:none;v-text-anchor:middle" type="_x0000_t187">
                  <v:fill o:detectmouseclick="t" type="solid" color2="#7fffff"/>
                  <v:stroke color="maroon" weight="9360" joinstyle="miter" endcap="flat"/>
                  <w10:wrap type="none"/>
                </v:shape>
                <v:shape id="shape_0" stroked="f" o:allowincell="f" style="position:absolute;left:12240;top:1202;width:71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800000"/>
                            <w:lang w:val="en-US" w:eastAsia="zh-CN" w:bidi="ar-SA"/>
                          </w:rPr>
                          <w:t>1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purple" stroked="t" o:allowincell="f" style="position:absolute;left:12060;top:735;width:239;height:266;mso-wrap-style:none;v-text-anchor:middle" type="_x0000_t10">
                  <v:fill o:detectmouseclick="t" type="solid" color2="#7fff7f"/>
                  <v:stroke color="purple" weight="9360" joinstyle="miter" endcap="flat"/>
                  <w10:wrap type="none"/>
                </v:shape>
                <v:shape id="shape_0" stroked="f" o:allowincell="f" style="position:absolute;left:12240;top:734;width:71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800080"/>
                            <w:lang w:val="en-US" w:eastAsia="zh-CN" w:bidi="ar-SA"/>
                          </w:rPr>
                          <w:t>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purple" stroked="t" o:allowincell="f" style="position:absolute;left:9825;top:3885;width:239;height:266;mso-wrap-style:none;v-text-anchor:middle" type="_x0000_t10">
                  <v:fill o:detectmouseclick="t" type="solid" color2="#7fff7f"/>
                  <v:stroke color="purple" weight="9360" joinstyle="miter" endcap="flat"/>
                  <w10:wrap type="none"/>
                </v:shape>
                <v:shape id="shape_0" stroked="f" o:allowincell="f" style="position:absolute;left:9180;top:3854;width:71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800080"/>
                            <w:lang w:val="en-US" w:eastAsia="zh-CN" w:bidi="ar-SA"/>
                          </w:rPr>
                          <w:t>G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160;top:4323;width:2699;height:3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例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气监测点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表水监测断面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下水监测点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噪声监测点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土壤监测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11340;top:5031;width:239;height:266;mso-wrap-style:none;v-text-anchor:middle" type="_x0000_t10">
                  <v:fill o:detectmouseclick="t" type="solid" color2="#7fff7f"/>
                  <v:stroke color="purple" weight="9360" joinstyle="miter" endcap="flat"/>
                  <w10:wrap type="none"/>
                </v:shape>
                <v:group id="shape_0" style="position:absolute;left:11340;top:5558;width:385;height:521">
                  <v:line id="shape_0" from="11445,5673" to="11624,5984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11460,5558" to="11460,567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11625,5966" to="11625,6078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11613,5976" to="11725,5976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11340,5703" to="11452,570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rect id="shape_0" fillcolor="aqua" stroked="t" o:allowincell="f" style="position:absolute;left:11400;top:6351;width:179;height:155;mso-wrap-style:none;v-text-anchor:middle">
                  <v:fill o:detectmouseclick="t" type="solid" color2="red"/>
                  <v:stroke color="aqua" weight="19080" joinstyle="miter" endcap="flat"/>
                  <w10:wrap type="none"/>
                </v:rect>
                <v:shape id="shape_0" fillcolor="red" stroked="t" o:allowincell="f" style="position:absolute;left:11340;top:6933;width:226;height:226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maroon" stroked="t" o:allowincell="f" style="position:absolute;left:11310;top:7542;width:359;height:311;mso-wrap-style:none;v-text-anchor:middle" type="_x0000_t187">
                  <v:fill o:detectmouseclick="t" type="solid" color2="#7fffff"/>
                  <v:stroke color="maroon" weight="9360" joinstyle="miter" endcap="flat"/>
                  <w10:wrap type="none"/>
                </v:shape>
                <v:shape id="shape_0" stroked="f" o:allowincell="f" style="position:absolute;left:5100;top:7995;width:48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黑体;SimHei" w:cs="黑体;SimHei"/>
                            <w:color w:val="auto"/>
                            <w:lang w:val="en-US" w:eastAsia="zh-CN" w:bidi="ar-SA"/>
                          </w:rPr>
                          <w:t>附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黑体;SimHei" w:cs="黑体;SimHei"/>
                            <w:color w:val="auto"/>
                            <w:lang w:val="en-US" w:eastAsia="zh-CN" w:bidi="ar-SA"/>
                          </w:rPr>
                          <w:t>现状监测布点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133;width:1334;height:13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30:00Z</dcterms:created>
  <dc:creator>Administrator</dc:creator>
  <dc:description/>
  <cp:keywords/>
  <dc:language>en-US</dc:language>
  <cp:lastModifiedBy>Sky123.Org</cp:lastModifiedBy>
  <dcterms:modified xsi:type="dcterms:W3CDTF">2016-09-25T14:42:00Z</dcterms:modified>
  <cp:revision>5</cp:revision>
  <dc:subject/>
  <dc:title/>
</cp:coreProperties>
</file>